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138258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875075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40653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438648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